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подь явил милость</w:t>
      </w:r>
    </w:p>
    <w:p>
      <w:pPr>
        <w:pStyle w:val="Normal"/>
        <w:rPr/>
      </w:pPr>
      <w:r>
        <w:rPr/>
        <w:t>Олег Иванович БЕДУ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назад, 26 июля 2006 года, в храме в честь иконы Божией Матери «Табынская» города Похвистнево Самарской области замироточили ик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еверной дверью алтаря, на которой изображён Архистратиг Михаил, я увидел небольшую лужицу светлой жидкости, – рассказывает алтарник Алексей Крайнев. – Удивился и решил вытереть пол, но когда открывал дверь, с иконы на пол полилась тягучая маслянистая струя...</w:t>
      </w:r>
    </w:p>
    <w:p>
      <w:pPr>
        <w:pStyle w:val="Normal"/>
        <w:rPr/>
      </w:pPr>
      <w:r>
        <w:rPr/>
        <w:t>Когда рассмотрели, увидели, что миро истекает из рукоятки меча Архистратига и течёт по его лезвию. Через 45 минут замироточили образ Архангела Гавриила на южной двери алтаря и икона Божией Матери «Табынская». По храму разлилось благоухание.</w:t>
      </w:r>
    </w:p>
    <w:p>
      <w:pPr>
        <w:pStyle w:val="Normal"/>
        <w:rPr/>
      </w:pPr>
      <w:r>
        <w:rPr/>
        <w:t>Рассказали о мироточении икон настоятелю этого храма протоиерею Николаю Петрову. Посовещались и решили до времени никого не извещать. Было это 26 июля 2006 года.</w:t>
      </w:r>
    </w:p>
    <w:p>
      <w:pPr>
        <w:pStyle w:val="Normal"/>
        <w:rPr/>
      </w:pPr>
      <w:r>
        <w:rPr/>
        <w:t>К вечеру следующего дня в алтаре замироточили запрестольный железный крест и запрестольная икона.</w:t>
      </w:r>
    </w:p>
    <w:p>
      <w:pPr>
        <w:pStyle w:val="Normal"/>
        <w:rPr/>
      </w:pPr>
      <w:r>
        <w:rPr/>
        <w:t xml:space="preserve">А 28 июля благоухающее светлое вещество покрыло большое Распятие. На клиросе замироточили иконы Божией Матери и Господа Вседержителя... </w:t>
      </w:r>
    </w:p>
    <w:p>
      <w:pPr>
        <w:pStyle w:val="Normal"/>
        <w:rPr/>
      </w:pPr>
      <w:r>
        <w:rPr/>
        <w:t>30 июля замироточили ещё 8 икон. 31 июля благоухающей жидкостью покрылись два металлических креста и икона Святой Троицы.</w:t>
      </w:r>
    </w:p>
    <w:p>
      <w:pPr>
        <w:pStyle w:val="Normal"/>
        <w:rPr/>
      </w:pPr>
      <w:r>
        <w:rPr/>
        <w:t>В праздник обретения мощей преподобного Серафима Саровского замироточил образ этого святого. А 2 августа – на Ильин день – заблагоухала икона Илии Пророка.</w:t>
      </w:r>
    </w:p>
    <w:p>
      <w:pPr>
        <w:pStyle w:val="Normal"/>
        <w:rPr/>
      </w:pPr>
      <w:r>
        <w:rPr/>
        <w:t>Мироточили деревянные иконы старинного письма и современные софринские, иконы на холсте и картоне, медный и железные кресты.</w:t>
      </w:r>
    </w:p>
    <w:p>
      <w:pPr>
        <w:pStyle w:val="Normal"/>
        <w:rPr/>
      </w:pPr>
      <w:r>
        <w:rPr/>
        <w:t>Отец Николай прежде официального доклада в епархию позвонил в Москву своему другу, известному в столице протоиерею Леониду Калинину, и спросил, как это понимать? Тот ответил: «Господь явил вашей епархии великую милость»!</w:t>
      </w:r>
    </w:p>
    <w:p>
      <w:pPr>
        <w:pStyle w:val="Normal"/>
        <w:rPr/>
      </w:pPr>
      <w:r>
        <w:rPr/>
        <w:t>Когда мы переступили порог храма, сразу почувствовали благоухание мира. Вместе с отцом Николаем приближаемся к мироточащим образам. Под алтарными дверями стоят большие тарелки, другие иконы обложены ватой или полотенцами – на них скатываются тонкие струйки мира – бесцветной, маслянистой жидкости. «Влажные» полотенца и вату потом «отожмут», разрежут на кусочки и раздадут прихожанам.</w:t>
      </w:r>
    </w:p>
    <w:p>
      <w:pPr>
        <w:pStyle w:val="Normal"/>
        <w:rPr/>
      </w:pPr>
      <w:r>
        <w:rPr/>
        <w:t>Здесь важно следующее пояснение: есть Таинство миропомазания и есть чудотворное мироточение икон, святых мощей. Это разные понятия.</w:t>
      </w:r>
    </w:p>
    <w:p>
      <w:pPr>
        <w:pStyle w:val="Normal"/>
        <w:rPr/>
      </w:pPr>
      <w:r>
        <w:rPr/>
        <w:t>Миро изготовляется особым способом. Кроме оливкового масла и белого виноградного вина в состав его входят росный, белый и чёрный ладаны, стиракса, мастика, цветы розы, богородская трава, гвоздичное, лавандовое и померанцевое масла, фиалковый белый корень, бальзам. В Русской Православной Церкви приготовление мира начинается на Крестопоклонной седмице Великого поста. В первый день Страстной седмицы духовенство во главе с Патриархом собирается в малом соборе Донского монастыря, где приготовлены серебряные котлы и сосуды. Патриарх, благословляя начало молитвой, освящает воду при пении тропарей на Сошествие Святого Духа и Успение Богородицы и кропит все вещества, из которых должно составляться миро. Он вливает эту воду в котлы, а священники льют масло и вино. Первосвятитель же, после краткой молитвы к Господу Иисусу Христу о совершении начинаемого дела, которое благословляет именем Пресвятой Троицы, отходит, оставив диаконов и священников, продолжающих мироварение в течение трёх дней при непрерывном чтении Евангелия. В Великую Среду в приготовляемое миро кладут ароматы и разливают его в 12 больших сосудов по числу апостолов Христовых. В Великий Четверг, после Божественной литургии, Святейший Патриарх освящает миро, которое раздаётся по епархиям Русской Православной Церкви для совершения Таинства.</w:t>
      </w:r>
    </w:p>
    <w:p>
      <w:pPr>
        <w:pStyle w:val="Normal"/>
        <w:rPr/>
      </w:pPr>
      <w:r>
        <w:rPr/>
        <w:t>Что же касается мироточения икон и святых мощей, то название этого чудесного явления условное. Учёные однажды исследовали вещество, выделяемое при чудотворении и сделали вывод: «Жидкость с некоторыми маслянистыми элементами, непонятного происхождения, молекулы обычные...».</w:t>
      </w:r>
    </w:p>
    <w:p>
      <w:pPr>
        <w:pStyle w:val="Normal"/>
        <w:rPr/>
      </w:pPr>
      <w:r>
        <w:rPr/>
        <w:t>Некоторые пожилые жители Похвистнева и окрестных сёл были встревожены происходящим в храме. А вот молодёжь больше радовалась. Все шли к отцу Николаю с расспросами.</w:t>
      </w:r>
    </w:p>
    <w:p>
      <w:pPr>
        <w:pStyle w:val="Normal"/>
        <w:rPr/>
      </w:pPr>
      <w:r>
        <w:rPr/>
        <w:t>Батюшка напоминал слова Патриарха Московского и всея Руси Алексия II:  «Мироточение святых икон мы рассматриваем как проявление милости Божией к нам в это трудное время, в которое мы живём».</w:t>
      </w:r>
    </w:p>
    <w:p>
      <w:pPr>
        <w:pStyle w:val="Normal"/>
        <w:rPr/>
      </w:pPr>
      <w:r>
        <w:rPr/>
        <w:t>– </w:t>
      </w:r>
      <w:r>
        <w:rPr/>
        <w:t>Благодаря этому чуду многие стали ходить в храм, уверовали. По праздникам у нас теперь бывает до 300 человек, – говорит отец Николай. – Стало больше кающихся и причастников. Недавно пришёл мужчина на костылях. Долго плакала у мироточащего Распятия молодая женщина...</w:t>
      </w:r>
    </w:p>
    <w:p>
      <w:pPr>
        <w:pStyle w:val="Normal"/>
        <w:rPr/>
      </w:pPr>
      <w:r>
        <w:rPr/>
        <w:t>Прослышав о «русском чуде», в храм приходят и мусульмане. Они долго стоят в задумчивости перед «плачущими» иконами.</w:t>
      </w:r>
    </w:p>
    <w:p>
      <w:pPr>
        <w:pStyle w:val="Normal"/>
        <w:rPr/>
      </w:pPr>
      <w:r>
        <w:rPr/>
        <w:t>Во время нашего разговора с отцом Николаем к батюшке подбежал взволнованный алтарник Алексей и сказал, что «вот только сейчас» замироточила икона апостола Иакова. Священник предложил мне и моему спутнику пройти с ним в алтарь. И здесь Господь явил нам, грешным, необыкновенное чудо. Старинная икона обильно мироточила. Аромат был очень сильный. Наблюдать это сверхъестественное явление, признаюсь, было страшно.</w:t>
      </w:r>
    </w:p>
    <w:p>
      <w:pPr>
        <w:pStyle w:val="Normal"/>
        <w:rPr/>
      </w:pPr>
      <w:r>
        <w:rPr/>
        <w:t>За два часа, что мы были в храме, случилось ещё одно потрясающее явление. На стекле, закрывающем образ «Спаса Нерукотворного», капелька мира нарисовала православный крест. После этого она набухла и застыла на правой перекладине креста.</w:t>
      </w:r>
    </w:p>
    <w:p>
      <w:pPr>
        <w:pStyle w:val="Normal"/>
        <w:rPr/>
      </w:pPr>
      <w:r>
        <w:rPr/>
        <w:t>Прошло полгода. И вот новая встреча с отцом Николаем. Он рассказывает:</w:t>
      </w:r>
    </w:p>
    <w:p>
      <w:pPr>
        <w:pStyle w:val="Normal"/>
        <w:rPr/>
      </w:pPr>
      <w:r>
        <w:rPr/>
        <w:t>– </w:t>
      </w:r>
      <w:r>
        <w:rPr/>
        <w:t>После моего доклада архиепископ Самарский и Сызранский Сергий направил компетентную комиссию для изучения чудесного явления. В Похвистнево приехали игумен Вениамин (Лабутин), протоиереи Николай Манихин и Борис Якубовский. В течение двух дней они всё внимательно изучили. И вдруг в их присутствии замироточили иконы на царских вратах! Это стало лучшим подтверждением подлинности происходящего у нас чуда.</w:t>
      </w:r>
    </w:p>
    <w:p>
      <w:pPr>
        <w:pStyle w:val="Normal"/>
        <w:rPr/>
      </w:pPr>
      <w:r>
        <w:rPr/>
        <w:t>Народ шёл в храм потоком, приезжали из Саратова, Оренбурга, Волгограда, Нефтегорска, Отрадного, Самары, много было своих, похвистневских. Батюшка, как и обещал, каждому давал кусочек ваты или ткани, пропитанные миром.</w:t>
      </w:r>
    </w:p>
    <w:p>
      <w:pPr>
        <w:pStyle w:val="Normal"/>
        <w:rPr/>
      </w:pPr>
      <w:r>
        <w:rPr/>
        <w:t>Около месяца иконы обильно источали миро, затем чудесное это явление прекратилось. Но вот что знаменательно: когда верующие молятся Божией Матери перед Её Табынским святым образом, он густо покрывается маслянистыми капельками. Владычица этим как бы даёт уразуметь нам, что слышит молитвы, к Ней обращённые.</w:t>
      </w:r>
    </w:p>
    <w:p>
      <w:pPr>
        <w:pStyle w:val="Normal"/>
        <w:rPr/>
      </w:pPr>
      <w:r>
        <w:rPr/>
        <w:t>Помолившись, страждущие прикладывали вату или часть ткани, пропитанные миром, к больному месту и многие, по вере своей, получили исцеления. Таких фактов засвидетельствовано уже много. Скажу о некоторых.</w:t>
      </w:r>
    </w:p>
    <w:p>
      <w:pPr>
        <w:pStyle w:val="Normal"/>
        <w:rPr/>
      </w:pPr>
      <w:r>
        <w:rPr/>
        <w:t>Первой помощь свыше получила жительница Похвистнева Мария, у которой после операции болели глаза. Когда она, искренне помолившись Богу, приложила ваточку с миром к глазам – боль прошла. Другая женщина избавилась от головных болей. Из села Старый Аманак родители привезли шестилетнюю Ульяну, у которой долгое время была температура под 40. После того как девочку поднесли к Табынской иконе Божией Матери, она выздоровела.</w:t>
      </w:r>
    </w:p>
    <w:p>
      <w:pPr>
        <w:pStyle w:val="Normal"/>
        <w:rPr/>
      </w:pPr>
      <w:r>
        <w:rPr/>
        <w:t>Отец Николай не устаёт повторять, что через чудесные знамения Господь стремится привести нас к искренней и деятельной вере.</w:t>
      </w:r>
    </w:p>
    <w:p>
      <w:pPr>
        <w:pStyle w:val="Normal"/>
        <w:rPr/>
      </w:pPr>
      <w:r>
        <w:rPr/>
        <w:t>В традициях Русской Православной Церкви подобные факты тщательно изучают. После епархиальной комиссии их исследует синодальная комиссия Московской Патриархии. Она изучает факты мироточения, кровотечения, слезотечения, обновления икон, а также отпечатывания святого образа на стекле киота.</w:t>
      </w:r>
    </w:p>
    <w:p>
      <w:pPr>
        <w:pStyle w:val="Normal"/>
        <w:rPr/>
      </w:pPr>
      <w:r>
        <w:rPr/>
        <w:t xml:space="preserve">В свое время эта комиссия уже провела химический анализ мира и сделала главный вывод: чтобы такое вещество появлялось «из ничего», как это происходит при мироточении, нужно гигантское количество энергии. Объяснить такое земными категориями невозможно. </w:t>
      </w:r>
    </w:p>
    <w:p>
      <w:pPr>
        <w:pStyle w:val="Normal"/>
        <w:rPr/>
      </w:pPr>
      <w:r>
        <w:rPr/>
        <w:t>Между прочим, в протестантском мире подобных чудес не бывает.</w:t>
      </w:r>
    </w:p>
    <w:p>
      <w:pPr>
        <w:pStyle w:val="Normal"/>
        <w:rPr/>
      </w:pPr>
      <w:r>
        <w:rPr/>
        <w:t>Я спросил отца Николая: достоверны ли слухи о том, что в храме иконы ещё и кровоточили?</w:t>
      </w:r>
    </w:p>
    <w:p>
      <w:pPr>
        <w:pStyle w:val="Normal"/>
        <w:rPr/>
      </w:pPr>
      <w:r>
        <w:rPr/>
        <w:t>– </w:t>
      </w:r>
      <w:r>
        <w:rPr/>
        <w:t>Такого не было, – ответил священник. – Возможно, кто-то принял за кровь изменение цвета иконы, когда по ней текло миро. Ведь в иные дни мироточение было очень интенсивным...</w:t>
      </w:r>
    </w:p>
    <w:p>
      <w:pPr>
        <w:pStyle w:val="Normal"/>
        <w:rPr/>
      </w:pPr>
      <w:r>
        <w:rPr/>
        <w:t>Отец Николай приглашает всех благочестивых христиан приехать помолиться в храм, приложиться к иконам. Для приезжающих издалека в приходе есть хорошая гостиница.</w:t>
      </w:r>
    </w:p>
    <w:p>
      <w:pPr>
        <w:pStyle w:val="Normal"/>
        <w:rPr/>
      </w:pPr>
      <w:r>
        <w:rPr/>
        <w:t>Адрес: 446450 Самарская область, г. Похвистнево, ул. Щербакова, д. 7.</w:t>
      </w:r>
    </w:p>
    <w:p>
      <w:pPr>
        <w:pStyle w:val="Normal"/>
        <w:rPr/>
      </w:pPr>
      <w:r>
        <w:rPr/>
        <w:t>Реквизиты:</w:t>
      </w:r>
    </w:p>
    <w:p>
      <w:pPr>
        <w:pStyle w:val="Normal"/>
        <w:rPr/>
      </w:pPr>
      <w:r>
        <w:rPr/>
        <w:t xml:space="preserve">Р/с 40703810954150100104, БИК 043601607, к/с 30101810200000000607 </w:t>
      </w:r>
    </w:p>
    <w:p>
      <w:pPr>
        <w:pStyle w:val="Normal"/>
        <w:rPr/>
      </w:pPr>
      <w:r>
        <w:rPr/>
        <w:t>Поволжский Банк Сбербанка РФ г. Самара, приход в честь иконы Божией Матери«Табынская» Похвистневское ОСБ РФ № 424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24:00Z</dcterms:created>
  <dc:creator>vvv</dc:creator>
  <dc:description/>
  <dc:language>en-US</dc:language>
  <cp:lastModifiedBy>vvv</cp:lastModifiedBy>
  <dcterms:modified xsi:type="dcterms:W3CDTF">2007-06-23T17:41:00Z</dcterms:modified>
  <cp:revision>2</cp:revision>
  <dc:subject/>
  <dc:title>Господь явил милость</dc:title>
</cp:coreProperties>
</file>